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560"/>
        <w:gridCol w:w="1850"/>
        <w:gridCol w:w="3353"/>
        <w:gridCol w:w="1590"/>
        <w:gridCol w:w="1581"/>
        <w:gridCol w:w="1886"/>
      </w:tblGrid>
      <w:tr>
        <w:trPr>
          <w:trHeight w:val="701" w:hRule="exact"/>
        </w:trPr>
        <w:tc>
          <w:tcPr>
            <w:tcW w:w="108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开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案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申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请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val="en-US" w:eastAsia="zh-CN"/>
              </w:rPr>
              <w:t>表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 w:before="0" w:after="100"/>
              <w:ind w:left="-105" w:right="0" w:hanging="0"/>
              <w:jc w:val="center"/>
              <w:textAlignment w:val="auto"/>
              <w:rPr>
                <w:rFonts w:eastAsia="宋体"/>
                <w:b/>
                <w:b/>
                <w:color w:val="000000"/>
                <w:sz w:val="32"/>
                <w:szCs w:val="32"/>
                <w:lang w:val="en-US" w:eastAsia="zh-CN"/>
              </w:rPr>
            </w:pPr>
            <w:r>
              <w:rPr>
                <w:color w:val="000000"/>
              </w:rPr>
              <w:t>Application</w:t>
            </w:r>
            <w:r>
              <w:rPr>
                <w:color w:val="000000"/>
                <w:lang w:val="en-US" w:eastAsia="zh-CN"/>
              </w:rPr>
              <w:t xml:space="preserve"> Form</w:t>
            </w:r>
          </w:p>
        </w:tc>
      </w:tr>
      <w:tr>
        <w:trPr>
          <w:trHeight w:val="354" w:hRule="exact"/>
        </w:trPr>
        <w:tc>
          <w:tcPr>
            <w:tcW w:w="7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Cambria" w:cs="Cambria" w:ascii="Cambria" w:hAnsi="Cambria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编号</w:t>
            </w:r>
            <w:r>
              <w:rPr>
                <w:color w:val="000000"/>
                <w:kern w:val="0"/>
                <w:sz w:val="20"/>
              </w:rPr>
              <w:t>/No.</w:t>
            </w:r>
            <w:r>
              <w:rPr>
                <w:color w:val="000000"/>
                <w:kern w:val="0"/>
                <w:sz w:val="20"/>
                <w:lang w:eastAsia="zh-CN"/>
              </w:rPr>
              <w:t>：</w:t>
            </w:r>
          </w:p>
        </w:tc>
        <w:tc>
          <w:tcPr>
            <w:tcW w:w="34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WT2308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公司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Buyer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联系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Contact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梅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地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Addres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联系手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Mobile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5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888888888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联系邮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E-mail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00@163.co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TEL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5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888888888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委托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Applican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地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ddress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生产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Manufacturer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地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ddress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市坪山区坑梓街道金沙社区金辉路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生物医药创新产业园区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号楼</w:t>
            </w: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商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宋体" w:cs="Times New Roman"/>
                  <w:bCs/>
                  <w:kern w:val="0"/>
                  <w:sz w:val="18"/>
                  <w:szCs w:val="18"/>
                </w:rPr>
                <w:t>T</w:t>
              </w:r>
              <w:r>
                <w:rPr>
                  <w:rStyle w:val="InternetLink"/>
                  <w:rFonts w:eastAsia="宋体" w:cs="Times New Roman"/>
                  <w:bCs/>
                  <w:kern w:val="0"/>
                  <w:sz w:val="18"/>
                  <w:szCs w:val="18"/>
                </w:rPr>
                <w:t>rademark</w:t>
              </w:r>
            </w:hyperlink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送样方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6"/>
                <w:szCs w:val="18"/>
              </w:rPr>
              <w:t>Sampling Manner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0" w:name="__Fieldmark__0_1620517918"/>
            <w:bookmarkStart w:id="1" w:name="__Fieldmark__0_1620517918"/>
            <w:bookmarkEnd w:id="1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送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2" w:name="__Fieldmark__1_1620517918"/>
            <w:bookmarkStart w:id="3" w:name="__Fieldmark__1_1620517918"/>
            <w:bookmarkEnd w:id="3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6"/>
                <w:szCs w:val="18"/>
              </w:rPr>
              <w:t>抽样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separate"/>
            </w:r>
            <w:bookmarkStart w:id="4" w:name="__Fieldmark__2_1620517918"/>
            <w:bookmarkStart w:id="5" w:name="__Fieldmark__2_1620517918"/>
            <w:bookmarkEnd w:id="5"/>
            <w:r>
              <w:rPr>
                <w:bCs/>
                <w:color w:val="000000"/>
                <w:kern w:val="0"/>
                <w:sz w:val="16"/>
                <w:szCs w:val="18"/>
              </w:rPr>
            </w:r>
            <w:r>
              <w:rPr>
                <w:sz w:val="16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6"/>
                <w:szCs w:val="18"/>
              </w:rPr>
              <w:t>邮寄</w:t>
            </w:r>
            <w:r>
              <w:rPr>
                <w:rFonts w:eastAsia="Times New Roman"/>
                <w:bCs/>
                <w:color w:val="000000"/>
                <w:kern w:val="0"/>
                <w:sz w:val="16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样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样品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样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型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Sample Mode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编号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批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Lot No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6"/>
                <w:szCs w:val="18"/>
              </w:rPr>
              <w:t>Quantit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呼吸机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XL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00000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检测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Item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依据标准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技术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Standard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金额</w:t>
            </w:r>
            <w:r>
              <w:rPr>
                <w:bCs/>
                <w:kern w:val="0"/>
                <w:sz w:val="18"/>
                <w:szCs w:val="18"/>
              </w:rPr>
              <w:t>(CNY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moun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周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Lead Tim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6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</w:rPr>
              <w:t>Y</w:t>
            </w:r>
            <w:r>
              <w:rPr>
                <w:rFonts w:cs="宋体" w:ascii="宋体" w:hAnsi="宋体"/>
                <w:bCs/>
                <w:color w:val="FF0000"/>
              </w:rPr>
              <w:t>Y 9706.102</w:t>
            </w:r>
            <w:r>
              <w:rPr>
                <w:rFonts w:cs="宋体" w:ascii="宋体" w:hAnsi="宋体"/>
                <w:bCs/>
                <w:color w:val="FF0000"/>
                <w:lang w:val="en-US" w:eastAsia="zh-CN"/>
              </w:rPr>
              <w:t>-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3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样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样品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3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样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型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Sample Model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编号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批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Lot No.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6"/>
                <w:szCs w:val="18"/>
              </w:rPr>
              <w:t>Quantity</w:t>
            </w:r>
          </w:p>
        </w:tc>
        <w:tc>
          <w:tcPr>
            <w:tcW w:w="1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超声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设备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</w:rPr>
              <w:t>AX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1111111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检测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Item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依据标准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技术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Standard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金额</w:t>
            </w:r>
            <w:r>
              <w:rPr>
                <w:bCs/>
                <w:kern w:val="0"/>
                <w:sz w:val="18"/>
                <w:szCs w:val="18"/>
              </w:rPr>
              <w:t>(CNY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Amoun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周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Lead Tim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emark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</w:rPr>
              <w:t>GB 9706.1</w:t>
            </w: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-2020</w:t>
            </w:r>
            <w:r>
              <w:rPr>
                <w:rFonts w:cs="宋体" w:ascii="宋体" w:hAnsi="宋体"/>
                <w:bCs/>
                <w:color w:val="FF0000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6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全项目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</w:rPr>
              <w:t>Y</w:t>
            </w:r>
            <w:r>
              <w:rPr>
                <w:rFonts w:cs="宋体" w:ascii="宋体" w:hAnsi="宋体"/>
                <w:bCs/>
                <w:color w:val="FF0000"/>
              </w:rPr>
              <w:t>Y 9706.102</w:t>
            </w:r>
            <w:r>
              <w:rPr>
                <w:rFonts w:cs="宋体" w:ascii="宋体" w:hAnsi="宋体"/>
                <w:bCs/>
                <w:color w:val="FF0000"/>
                <w:lang w:val="en-US" w:eastAsia="zh-CN"/>
              </w:rPr>
              <w:t>-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NewRomanRegular;等线" w:cs="TimesNewRomanRegular;等线" w:ascii="TimesNewRomanRegular;等线" w:hAnsi="TimesNewRomanRegular;等线"/>
                <w:color w:val="FF0000"/>
                <w:kern w:val="0"/>
                <w:sz w:val="19"/>
                <w:szCs w:val="19"/>
                <w:lang w:val="en-US" w:eastAsia="zh-CN"/>
              </w:rPr>
              <w:t>3</w:t>
            </w:r>
            <w:r>
              <w:rPr>
                <w:rFonts w:ascii="????;微软雅黑" w:hAnsi="????;微软雅黑" w:cs="????;微软雅黑" w:eastAsia="????;微软雅黑"/>
                <w:color w:val="FF0000"/>
                <w:kern w:val="0"/>
                <w:sz w:val="16"/>
                <w:szCs w:val="16"/>
              </w:rPr>
              <w:t>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检测类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Classification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7F7F7F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6" w:name="__Fieldmark__3_1620517918"/>
            <w:bookmarkStart w:id="7" w:name="__Fieldmark__3_1620517918"/>
            <w:bookmarkEnd w:id="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注册检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8" w:name="__Fieldmark__4_1620517918"/>
            <w:bookmarkStart w:id="9" w:name="__Fieldmark__4_1620517918"/>
            <w:bookmarkEnd w:id="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补充注册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0" w:name="__Fieldmark__5_1620517918"/>
            <w:bookmarkStart w:id="11" w:name="__Fieldmark__5_1620517918"/>
            <w:bookmarkEnd w:id="1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延续注册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2" w:name="__Fieldmark__6_1620517918"/>
            <w:bookmarkStart w:id="13" w:name="__Fieldmark__6_1620517918"/>
            <w:bookmarkEnd w:id="1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监督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4" w:name="__Fieldmark__7_1620517918"/>
            <w:bookmarkStart w:id="15" w:name="__Fieldmark__7_1620517918"/>
            <w:bookmarkEnd w:id="1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委托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6" w:name="__Fieldmark__8_1620517918"/>
            <w:bookmarkStart w:id="17" w:name="__Fieldmark__8_1620517918"/>
            <w:bookmarkEnd w:id="1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国际认证：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18" w:name="__Fieldmark__9_1620517918"/>
            <w:bookmarkStart w:id="19" w:name="__Fieldmark__9_1620517918"/>
            <w:bookmarkEnd w:id="1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其他：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  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周期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spacing w:val="-6"/>
                <w:kern w:val="0"/>
                <w:sz w:val="18"/>
                <w:szCs w:val="18"/>
              </w:rPr>
            </w:pPr>
            <w:r>
              <w:rPr>
                <w:bCs/>
                <w:spacing w:val="-6"/>
                <w:kern w:val="0"/>
                <w:sz w:val="18"/>
                <w:szCs w:val="18"/>
              </w:rPr>
              <w:t>Periods Requirement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0" w:name="__Fieldmark__10_1620517918"/>
            <w:bookmarkStart w:id="21" w:name="__Fieldmark__10_1620517918"/>
            <w:bookmarkEnd w:id="2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普通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Regular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2" w:name="__Fieldmark__11_1620517918"/>
            <w:bookmarkStart w:id="23" w:name="__Fieldmark__11_1620517918"/>
            <w:bookmarkEnd w:id="2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加急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Express (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加收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附加费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4" w:name="__Fieldmark__12_1620517918"/>
            <w:bookmarkStart w:id="25" w:name="__Fieldmark__12_1620517918"/>
            <w:bookmarkEnd w:id="2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特急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Immediate (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加收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附加费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是否同意分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Subcontracte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6" w:name="__Fieldmark__13_1620517918"/>
            <w:bookmarkStart w:id="27" w:name="__Fieldmark__13_1620517918"/>
            <w:bookmarkEnd w:id="2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是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Yes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28" w:name="__Fieldmark__14_1620517918"/>
            <w:bookmarkStart w:id="29" w:name="__Fieldmark__14_1620517918"/>
            <w:bookmarkEnd w:id="2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>否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No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样品处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Sample Return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0" w:name="__Fieldmark__15_1620517918"/>
            <w:bookmarkStart w:id="31" w:name="__Fieldmark__15_1620517918"/>
            <w:bookmarkEnd w:id="31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快递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Express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（到付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2" w:name="__Fieldmark__16_1620517918"/>
            <w:bookmarkStart w:id="33" w:name="__Fieldmark__16_1620517918"/>
            <w:bookmarkEnd w:id="33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自取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Self-Pick up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4" w:name="__Fieldmark__17_1620517918"/>
            <w:bookmarkStart w:id="35" w:name="__Fieldmark__17_1620517918"/>
            <w:bookmarkEnd w:id="35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由实验室销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Disposed by Lab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separate"/>
            </w:r>
            <w:bookmarkStart w:id="36" w:name="__Fieldmark__18_1620517918"/>
            <w:bookmarkStart w:id="37" w:name="__Fieldmark__18_1620517918"/>
            <w:bookmarkEnd w:id="37"/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</w:r>
            <w:r>
              <w:rPr>
                <w:sz w:val="18"/>
                <w:spacing w:val="-4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无样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Cs/>
                <w:color w:val="000000"/>
                <w:spacing w:val="-4"/>
                <w:kern w:val="0"/>
                <w:sz w:val="18"/>
                <w:szCs w:val="18"/>
              </w:rPr>
              <w:t>Not Have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报告形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Report Edition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38" w:name="__Fieldmark__19_1620517918"/>
            <w:bookmarkStart w:id="39" w:name="__Fieldmark__19_1620517918"/>
            <w:bookmarkEnd w:id="3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中文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Chinese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0" w:name="__Fieldmark__20_1620517918"/>
            <w:bookmarkStart w:id="41" w:name="__Fieldmark__20_1620517918"/>
            <w:bookmarkEnd w:id="4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英文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/English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2" w:name="__Fieldmark__21_1620517918"/>
            <w:bookmarkStart w:id="43" w:name="__Fieldmark__21_1620517918"/>
            <w:bookmarkEnd w:id="4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中英文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Chinese-English Report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4" w:name="__Fieldmark__22_1620517918"/>
            <w:bookmarkStart w:id="45" w:name="__Fieldmark__22_1620517918"/>
            <w:bookmarkEnd w:id="4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数据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Test D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6" w:name="__Fieldmark__23_1620517918"/>
            <w:bookmarkStart w:id="47" w:name="__Fieldmark__23_1620517918"/>
            <w:bookmarkEnd w:id="4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其它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___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资质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hyperlink r:id="rId3">
              <w:r>
                <w:rPr>
                  <w:rStyle w:val="InternetLink"/>
                  <w:bCs/>
                  <w:kern w:val="0"/>
                  <w:sz w:val="18"/>
                  <w:szCs w:val="18"/>
                </w:rPr>
                <w:t>C</w:t>
              </w:r>
              <w:r>
                <w:rPr>
                  <w:rStyle w:val="InternetLink"/>
                  <w:bCs/>
                  <w:kern w:val="0"/>
                  <w:sz w:val="18"/>
                  <w:szCs w:val="18"/>
                </w:rPr>
                <w:t>ertification</w:t>
              </w:r>
            </w:hyperlink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48" w:name="__Fieldmark__24_1620517918"/>
            <w:bookmarkStart w:id="49" w:name="__Fieldmark__24_1620517918"/>
            <w:bookmarkEnd w:id="49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无要求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0" w:name="__Fieldmark__25_1620517918"/>
            <w:bookmarkStart w:id="51" w:name="__Fieldmark__25_1620517918"/>
            <w:bookmarkEnd w:id="51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CNA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2" w:name="__Fieldmark__26_1620517918"/>
            <w:bookmarkStart w:id="53" w:name="__Fieldmark__26_1620517918"/>
            <w:bookmarkEnd w:id="53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国家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CM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4" w:name="__Fieldmark__27_1620517918"/>
            <w:bookmarkStart w:id="55" w:name="__Fieldmark__27_1620517918"/>
            <w:bookmarkEnd w:id="55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CM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separate"/>
            </w:r>
            <w:bookmarkStart w:id="56" w:name="__Fieldmark__28_1620517918"/>
            <w:bookmarkStart w:id="57" w:name="__Fieldmark__28_1620517918"/>
            <w:bookmarkEnd w:id="57"/>
            <w:r>
              <w:rPr>
                <w:bCs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DNV 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其它：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___________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其他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Other Requirements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bCs/>
                <w:color w:val="FF0000"/>
                <w:kern w:val="0"/>
                <w:sz w:val="20"/>
                <w:szCs w:val="20"/>
                <w:lang w:val="en-US" w:eastAsia="zh-CN"/>
              </w:rPr>
              <w:t>/</w:t>
            </w:r>
          </w:p>
        </w:tc>
      </w:tr>
      <w:tr>
        <w:trPr>
          <w:trHeight w:val="9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付款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6"/>
                <w:szCs w:val="18"/>
              </w:rPr>
              <w:t>Payment Compan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FF0000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bCs/>
                <w:color w:val="FF0000"/>
                <w:kern w:val="0"/>
                <w:sz w:val="18"/>
                <w:szCs w:val="18"/>
              </w:rPr>
              <w:t>医疗用品（深圳）有限公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付款方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  <w:t>Payment Method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项目启动时支付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60%</w:t>
            </w:r>
            <w:r>
              <w:rPr>
                <w:bCs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首款，出具草稿报告后正式报告前，支付余下</w:t>
            </w:r>
            <w:r>
              <w:rPr>
                <w:rFonts w:eastAsia="Times New Roman"/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>40%</w:t>
            </w:r>
            <w:r>
              <w:rPr>
                <w:bCs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t>尾款</w:t>
            </w:r>
          </w:p>
        </w:tc>
      </w:tr>
      <w:tr>
        <w:trPr>
          <w:trHeight w:val="6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商务确认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zh-CN"/>
              </w:rPr>
              <w:t>实验室确认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kern w:val="0"/>
                <w:sz w:val="18"/>
                <w:szCs w:val="18"/>
                <w:lang w:val="en-US" w:eastAsia="zh-CN"/>
              </w:rPr>
              <w:t>客户</w:t>
            </w:r>
            <w:r>
              <w:rPr>
                <w:bCs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bCs/>
                <w:kern w:val="0"/>
                <w:sz w:val="18"/>
                <w:szCs w:val="18"/>
                <w:lang w:val="en-US" w:eastAsia="zh-CN"/>
              </w:rPr>
              <w:t>业务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Cs/>
                <w:color w:val="000000"/>
                <w:spacing w:val="-2"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kern w:val="0"/>
                <w:sz w:val="18"/>
                <w:szCs w:val="18"/>
                <w:lang w:val="en-US" w:eastAsia="zh-CN"/>
              </w:rPr>
              <w:t>确认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Cs/>
                <w:color w:val="000000"/>
                <w:spacing w:val="-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pacing w:val="-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日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Dat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日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Date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jc w:val="center"/>
              <w:textAlignment w:val="auto"/>
              <w:rPr>
                <w:rFonts w:ascii="Times New Roman" w:hAnsi="Times New Roman" w:eastAsia="宋体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注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spacing w:val="-2"/>
                <w:kern w:val="0"/>
                <w:sz w:val="18"/>
                <w:szCs w:val="18"/>
              </w:rPr>
            </w:pPr>
            <w:r>
              <w:rPr>
                <w:bCs/>
                <w:spacing w:val="-2"/>
                <w:kern w:val="0"/>
                <w:sz w:val="18"/>
                <w:szCs w:val="18"/>
              </w:rPr>
              <w:t>本</w:t>
            </w:r>
            <w:r>
              <w:rPr>
                <w:bCs/>
                <w:spacing w:val="-2"/>
                <w:kern w:val="0"/>
                <w:sz w:val="18"/>
                <w:szCs w:val="18"/>
                <w:lang w:eastAsia="zh-CN"/>
              </w:rPr>
              <w:t>合同</w:t>
            </w: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spacing w:val="-2"/>
                <w:kern w:val="0"/>
                <w:sz w:val="18"/>
                <w:szCs w:val="18"/>
              </w:rPr>
              <w:t>检测费为含税的基础价格，不包含实际</w:t>
            </w: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spacing w:val="-2"/>
                <w:kern w:val="0"/>
                <w:sz w:val="18"/>
                <w:szCs w:val="18"/>
              </w:rPr>
              <w:t>检测中存在产品整改重测、</w:t>
            </w:r>
            <w:r>
              <w:rPr>
                <w:bCs/>
                <w:kern w:val="0"/>
                <w:sz w:val="18"/>
                <w:szCs w:val="18"/>
              </w:rPr>
              <w:t>检验</w:t>
            </w:r>
            <w:r>
              <w:rPr>
                <w:bCs/>
                <w:spacing w:val="-2"/>
                <w:kern w:val="0"/>
                <w:sz w:val="18"/>
                <w:szCs w:val="18"/>
              </w:rPr>
              <w:t>检测项目增加等产生的费用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spacing w:val="-2"/>
                <w:kern w:val="0"/>
                <w:sz w:val="18"/>
                <w:szCs w:val="18"/>
              </w:rPr>
              <w:t>技术资料另行附表提供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NewRomanRegular">
    <w:altName w:val="等线"/>
    <w:charset w:val="86"/>
    <w:family w:val="auto"/>
    <w:pitch w:val="default"/>
  </w:font>
  <w:font w:name="????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地址：深圳市坪山区坑梓街道金辉路</w:t>
    </w:r>
    <w:r>
      <w:rPr>
        <w:color w:val="000000"/>
        <w:kern w:val="0"/>
        <w:sz w:val="18"/>
        <w:szCs w:val="18"/>
        <w:shd w:fill="FFFFFF" w:val="clear"/>
        <w:lang w:bidi="ar"/>
      </w:rPr>
      <w:t>15</w:t>
    </w:r>
    <w:r>
      <w:rPr>
        <w:color w:val="000000"/>
        <w:kern w:val="0"/>
        <w:sz w:val="18"/>
        <w:szCs w:val="18"/>
        <w:shd w:fill="FFFFFF" w:val="clear"/>
        <w:lang w:bidi="ar"/>
      </w:rPr>
      <w:t>号</w:t>
    </w:r>
  </w:p>
  <w:p>
    <w:pPr>
      <w:pStyle w:val="Normal"/>
      <w:widowControl/>
      <w:pBdr>
        <w:top w:val="single" w:sz="4" w:space="0" w:color="000000"/>
      </w:pBdr>
      <w:jc w:val="left"/>
      <w:rPr>
        <w:sz w:val="18"/>
        <w:szCs w:val="18"/>
      </w:rPr>
    </w:pPr>
    <w:r>
      <w:rPr>
        <w:color w:val="000000"/>
        <w:kern w:val="0"/>
        <w:sz w:val="18"/>
        <w:szCs w:val="18"/>
        <w:shd w:fill="FFFFFF" w:val="clear"/>
        <w:lang w:bidi="ar"/>
      </w:rPr>
      <w:t>Address: No.15 Jinhui Rd., Kengzi Subdistrict, Pingshan District, Shenzhen</w:t>
    </w:r>
  </w:p>
  <w:p>
    <w:pPr>
      <w:pStyle w:val="Normal"/>
      <w:widowControl/>
      <w:pBdr>
        <w:top w:val="single" w:sz="4" w:space="0" w:color="000000"/>
      </w:pBdr>
      <w:jc w:val="left"/>
      <w:rPr/>
    </w:pPr>
    <w:r>
      <w:rPr>
        <w:color w:val="000000"/>
        <w:kern w:val="0"/>
        <w:sz w:val="18"/>
        <w:szCs w:val="18"/>
        <w:shd w:fill="FFFFFF" w:val="clear"/>
        <w:lang w:bidi="ar"/>
      </w:rPr>
      <w:t>传真（</w:t>
    </w:r>
    <w:r>
      <w:rPr>
        <w:color w:val="000000"/>
        <w:kern w:val="0"/>
        <w:sz w:val="18"/>
        <w:szCs w:val="18"/>
        <w:shd w:fill="FFFFFF" w:val="clear"/>
        <w:lang w:bidi="ar"/>
      </w:rPr>
      <w:t>Fax</w:t>
    </w:r>
    <w:r>
      <w:rPr>
        <w:color w:val="000000"/>
        <w:kern w:val="0"/>
        <w:sz w:val="18"/>
        <w:szCs w:val="18"/>
        <w:shd w:fill="FFFFFF" w:val="clear"/>
        <w:lang w:bidi="ar"/>
      </w:rPr>
      <w:t>）：</w:t>
    </w:r>
    <w:r>
      <w:rPr>
        <w:color w:val="000000"/>
        <w:kern w:val="0"/>
        <w:sz w:val="18"/>
        <w:szCs w:val="18"/>
        <w:shd w:fill="FFFFFF" w:val="clear"/>
        <w:lang w:bidi="ar"/>
      </w:rPr>
      <w:t>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 </w:t>
    </w:r>
    <w:r>
      <w:rPr>
        <w:color w:val="000000"/>
        <w:kern w:val="0"/>
        <w:sz w:val="18"/>
        <w:szCs w:val="18"/>
        <w:shd w:fill="FFFFFF" w:val="clear"/>
        <w:lang w:bidi="ar"/>
      </w:rPr>
      <w:t>电话（</w:t>
    </w:r>
    <w:r>
      <w:rPr>
        <w:color w:val="000000"/>
        <w:kern w:val="0"/>
        <w:sz w:val="18"/>
        <w:szCs w:val="18"/>
        <w:shd w:fill="FFFFFF" w:val="clear"/>
        <w:lang w:bidi="ar"/>
      </w:rPr>
      <w:t>Tel</w:t>
    </w:r>
    <w:r>
      <w:rPr>
        <w:color w:val="000000"/>
        <w:kern w:val="0"/>
        <w:sz w:val="18"/>
        <w:szCs w:val="18"/>
        <w:shd w:fill="FFFFFF" w:val="clear"/>
        <w:lang w:bidi="ar"/>
      </w:rPr>
      <w:t>）</w:t>
    </w:r>
    <w:r>
      <w:rPr>
        <w:color w:val="000000"/>
        <w:kern w:val="0"/>
        <w:sz w:val="18"/>
        <w:szCs w:val="18"/>
        <w:shd w:fill="FFFFFF" w:val="clear"/>
        <w:lang w:bidi="ar"/>
      </w:rPr>
      <w:t>:0755-89372550</w:t>
    </w:r>
    <w:r>
      <w:rPr>
        <w:color w:val="000000"/>
        <w:kern w:val="0"/>
        <w:sz w:val="18"/>
        <w:szCs w:val="18"/>
        <w:shd w:fill="FFFFFF" w:val="clear"/>
        <w:lang w:bidi="ar"/>
      </w:rPr>
      <w:t xml:space="preserve">    </w:t>
    </w:r>
    <w:r>
      <w:rPr>
        <w:color w:val="000000"/>
        <w:kern w:val="0"/>
        <w:sz w:val="18"/>
        <w:szCs w:val="18"/>
        <w:shd w:fill="FFFFFF" w:val="clear"/>
        <w:lang w:bidi="ar"/>
      </w:rPr>
      <w:t>邮箱</w:t>
    </w:r>
    <w:r>
      <w:rPr>
        <w:color w:val="000000"/>
        <w:kern w:val="0"/>
        <w:sz w:val="18"/>
        <w:szCs w:val="18"/>
        <w:shd w:fill="FFFFFF" w:val="clear"/>
        <w:lang w:bidi="ar"/>
      </w:rPr>
      <w:t>(Email)</w:t>
    </w:r>
    <w:r>
      <w:rPr>
        <w:color w:val="000000"/>
        <w:kern w:val="0"/>
        <w:sz w:val="18"/>
        <w:szCs w:val="18"/>
        <w:shd w:fill="FFFFFF" w:val="clear"/>
        <w:lang w:bidi="ar"/>
      </w:rPr>
      <w:t>：</w:t>
    </w:r>
    <w:r>
      <w:rPr>
        <w:color w:val="000000"/>
        <w:kern w:val="0"/>
        <w:sz w:val="18"/>
        <w:szCs w:val="18"/>
        <w:shd w:fill="FFFFFF" w:val="clear"/>
        <w:lang w:bidi="ar"/>
      </w:rPr>
      <w:t>zhaoli@deltat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宋体" w:hAnsi="宋体" w:cs="宋体"/>
        <w:sz w:val="24"/>
        <w:szCs w:val="24"/>
      </w:rPr>
    </w:pPr>
    <w:r>
      <w:object w:dxaOrig="11701" w:dyaOrig="59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65pt;margin-top:-0.2pt;width:51.6pt;height:26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14073850" r:id="rId1"/>
      </w:object>
    </w:r>
    <w:r>
      <w:rPr>
        <w:rFonts w:ascii="宋体" w:hAnsi="宋体" w:cs="宋体"/>
        <w:sz w:val="24"/>
        <w:szCs w:val="24"/>
      </w:rPr>
      <w:t>德尔塔技术服务（深圳）有限公司</w:t>
    </w:r>
  </w:p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textAlignment w:val="auto"/>
      <w:rPr>
        <w:rFonts w:ascii="Times New Roman" w:hAnsi="Times New Roman" w:cs="Times New Roman"/>
        <w:color w:val="000000"/>
        <w:sz w:val="15"/>
        <w:szCs w:val="15"/>
        <w:lang w:bidi="ar"/>
      </w:rPr>
    </w:pPr>
    <w:r>
      <w:rPr>
        <w:rFonts w:cs="Times New Roman" w:ascii="Times New Roman" w:hAnsi="Times New Roman"/>
        <w:color w:val="000000"/>
        <w:sz w:val="15"/>
        <w:szCs w:val="15"/>
        <w:lang w:bidi="ar"/>
      </w:rPr>
      <w:t>Delta Technology Service (Shenzhen) Co.,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21:00Z</dcterms:created>
  <dc:creator>曾思婷</dc:creator>
  <dc:description/>
  <dc:language>en-US</dc:language>
  <cp:lastModifiedBy>KEN</cp:lastModifiedBy>
  <cp:lastPrinted>2019-07-04T16:32:00Z</cp:lastPrinted>
  <dcterms:modified xsi:type="dcterms:W3CDTF">2025-07-24T06:55:2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217A8F9E848128D4C45C89ED1BE6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UzNDMxMDlkNzY3ZWU2NTI3MGU1MmRmYTgxZDkzYWMiLCJ1c2VySWQiOiI0NDE2ODEyMzkifQ==</vt:lpwstr>
  </property>
  <property fmtid="{D5CDD505-2E9C-101B-9397-08002B2CF9AE}" pid="5" name="commondata">
    <vt:lpwstr>commondata</vt:lpwstr>
  </property>
</Properties>
</file>